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1</w:t>
        <w:tab/>
        <w:tab/>
        <w:tab/>
        <w:tab/>
        <w:tab/>
        <w:tab/>
        <w:tab/>
        <w:tab/>
        <w:tab/>
        <w:t xml:space="preserve">     Name: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ement Symbols - Quiz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Write the name of the element next to its symbol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C</w:t>
        <w:tab/>
        <w:t>________________________</w:t>
        <w:tab/>
        <w:tab/>
        <w:tab/>
        <w:t>3. H</w:t>
        <w:tab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</w:t>
        <w:tab/>
        <w:t>________________________</w:t>
        <w:tab/>
        <w:tab/>
        <w:tab/>
        <w:t>4. He</w:t>
        <w:tab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Write the correct symbol beside each element name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65735</wp:posOffset>
                </wp:positionV>
                <wp:extent cx="6981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P</w:t>
                              <w:tab/>
                              <w:t>Ca</w:t>
                              <w:tab/>
                              <w:tab/>
                              <w:tab/>
                              <w:t>N</w:t>
                              <w:tab/>
                              <w:tab/>
                              <w:tab/>
                              <w:tab/>
                              <w:t>Na</w:t>
                              <w:tab/>
                              <w:tab/>
                              <w:tab/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B</w:t>
                              <w:tab/>
                              <w:tab/>
                              <w:tab/>
                              <w:t>Ar</w:t>
                              <w:tab/>
                              <w:tab/>
                              <w:tab/>
                              <w:tab/>
                              <w:t>Mn</w:t>
                              <w:tab/>
                              <w:tab/>
                              <w:tab/>
                              <w:t>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Mg</w:t>
                              <w:tab/>
                              <w:tab/>
                              <w:tab/>
                              <w:t>K</w:t>
                              <w:tab/>
                              <w:tab/>
                              <w:t>Cl</w:t>
                              <w:tab/>
                              <w:tab/>
                              <w:tab/>
                              <w:t>Si</w:t>
                              <w:tab/>
                              <w:tab/>
                              <w:t>Ne</w:t>
                              <w:tab/>
                              <w:tab/>
                              <w:t>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54.7pt;mso-wrap-distance-left:9.05pt;mso-wrap-distance-right:9.05pt;mso-wrap-distance-top:0pt;mso-wrap-distance-bottom:0pt;margin-top:13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P</w:t>
                        <w:tab/>
                        <w:t>Ca</w:t>
                        <w:tab/>
                        <w:tab/>
                        <w:tab/>
                        <w:t>N</w:t>
                        <w:tab/>
                        <w:tab/>
                        <w:tab/>
                        <w:tab/>
                        <w:t>Na</w:t>
                        <w:tab/>
                        <w:tab/>
                        <w:tab/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B</w:t>
                        <w:tab/>
                        <w:tab/>
                        <w:tab/>
                        <w:t>Ar</w:t>
                        <w:tab/>
                        <w:tab/>
                        <w:tab/>
                        <w:tab/>
                        <w:t>Mn</w:t>
                        <w:tab/>
                        <w:tab/>
                        <w:tab/>
                        <w:t>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Mg</w:t>
                        <w:tab/>
                        <w:tab/>
                        <w:tab/>
                        <w:t>K</w:t>
                        <w:tab/>
                        <w:tab/>
                        <w:t>Cl</w:t>
                        <w:tab/>
                        <w:tab/>
                        <w:tab/>
                        <w:t>Si</w:t>
                        <w:tab/>
                        <w:tab/>
                        <w:t>Ne</w:t>
                        <w:tab/>
                        <w:tab/>
                        <w:t>B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beryllium</w:t>
        <w:tab/>
        <w:t xml:space="preserve">    _____</w:t>
        <w:tab/>
        <w:t>4. calcium</w:t>
        <w:tab/>
        <w:t>_____</w:t>
        <w:tab/>
        <w:tab/>
        <w:t>7. silicon</w:t>
        <w:tab/>
        <w:t>_____</w:t>
        <w:tab/>
        <w:tab/>
        <w:t>10. chlorine</w:t>
        <w:tab/>
        <w:t>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magnesium   _____</w:t>
        <w:tab/>
        <w:t>5. nitrogen</w:t>
        <w:tab/>
        <w:t>_____</w:t>
        <w:tab/>
        <w:tab/>
        <w:t>8. argon</w:t>
        <w:tab/>
        <w:t>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potassium</w:t>
        <w:tab/>
        <w:t xml:space="preserve">    _____</w:t>
        <w:tab/>
        <w:t>6. sodium</w:t>
        <w:tab/>
        <w:t>_____</w:t>
        <w:tab/>
        <w:tab/>
        <w:t>9. neon</w:t>
        <w:tab/>
        <w:t>_____</w:t>
        <w:tab/>
        <w:tab/>
        <w:tab/>
        <w:tab/>
        <w:t xml:space="preserve">     /10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00" w:leader="none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ab/>
        <w:tab/>
        <w:t>TOTAL:           /14 (         %)</w:t>
      </w:r>
    </w:p>
    <w:p>
      <w:pPr>
        <w:pStyle w:val="Normal"/>
        <w:tabs>
          <w:tab w:val="clear" w:pos="720"/>
          <w:tab w:val="left" w:pos="6000" w:leader="none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00" w:leader="none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00" w:leader="none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00" w:leader="none"/>
          <w:tab w:val="right" w:pos="10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1</w:t>
        <w:tab/>
        <w:tab/>
        <w:tab/>
        <w:tab/>
        <w:tab/>
        <w:tab/>
        <w:tab/>
        <w:tab/>
        <w:tab/>
        <w:t xml:space="preserve">     Name: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ement Symbols - Quiz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Write the name of the element next to its symbol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C</w:t>
        <w:tab/>
        <w:t>________________________</w:t>
        <w:tab/>
        <w:tab/>
        <w:tab/>
        <w:t>3. H</w:t>
        <w:tab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</w:t>
        <w:tab/>
        <w:t>________________________</w:t>
        <w:tab/>
        <w:tab/>
        <w:tab/>
        <w:t>4. He</w:t>
        <w:tab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Write the correct symbol beside each element name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65735</wp:posOffset>
                </wp:positionV>
                <wp:extent cx="69811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P</w:t>
                              <w:tab/>
                              <w:t>Ca</w:t>
                              <w:tab/>
                              <w:tab/>
                              <w:tab/>
                              <w:t>N</w:t>
                              <w:tab/>
                              <w:tab/>
                              <w:tab/>
                              <w:tab/>
                              <w:t>Na</w:t>
                              <w:tab/>
                              <w:tab/>
                              <w:tab/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B</w:t>
                              <w:tab/>
                              <w:tab/>
                              <w:tab/>
                              <w:t>Ar</w:t>
                              <w:tab/>
                              <w:tab/>
                              <w:tab/>
                              <w:tab/>
                              <w:t>Mn</w:t>
                              <w:tab/>
                              <w:tab/>
                              <w:tab/>
                              <w:t>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Mg</w:t>
                              <w:tab/>
                              <w:tab/>
                              <w:tab/>
                              <w:t>K</w:t>
                              <w:tab/>
                              <w:tab/>
                              <w:t>Cl</w:t>
                              <w:tab/>
                              <w:tab/>
                              <w:tab/>
                              <w:t>Si</w:t>
                              <w:tab/>
                              <w:tab/>
                              <w:t>Ne</w:t>
                              <w:tab/>
                              <w:tab/>
                              <w:t>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54.7pt;mso-wrap-distance-left:9.05pt;mso-wrap-distance-right:9.05pt;mso-wrap-distance-top:0pt;mso-wrap-distance-bottom:0pt;margin-top:13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P</w:t>
                        <w:tab/>
                        <w:t>Ca</w:t>
                        <w:tab/>
                        <w:tab/>
                        <w:tab/>
                        <w:t>N</w:t>
                        <w:tab/>
                        <w:tab/>
                        <w:tab/>
                        <w:tab/>
                        <w:t>Na</w:t>
                        <w:tab/>
                        <w:tab/>
                        <w:tab/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B</w:t>
                        <w:tab/>
                        <w:tab/>
                        <w:tab/>
                        <w:t>Ar</w:t>
                        <w:tab/>
                        <w:tab/>
                        <w:tab/>
                        <w:tab/>
                        <w:t>Mn</w:t>
                        <w:tab/>
                        <w:tab/>
                        <w:tab/>
                        <w:t>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Mg</w:t>
                        <w:tab/>
                        <w:tab/>
                        <w:tab/>
                        <w:t>K</w:t>
                        <w:tab/>
                        <w:tab/>
                        <w:t>Cl</w:t>
                        <w:tab/>
                        <w:tab/>
                        <w:tab/>
                        <w:t>Si</w:t>
                        <w:tab/>
                        <w:tab/>
                        <w:t>Ne</w:t>
                        <w:tab/>
                        <w:tab/>
                        <w:t>B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beryllium</w:t>
        <w:tab/>
        <w:t xml:space="preserve">    _____</w:t>
        <w:tab/>
        <w:t>4. calcium</w:t>
        <w:tab/>
        <w:t>_____</w:t>
        <w:tab/>
        <w:tab/>
        <w:t>7. silicon</w:t>
        <w:tab/>
        <w:t>_____</w:t>
        <w:tab/>
        <w:tab/>
        <w:t>10. chlorine</w:t>
        <w:tab/>
        <w:t>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magnesium   _____</w:t>
        <w:tab/>
        <w:t>5. nitrogen</w:t>
        <w:tab/>
        <w:t>_____</w:t>
        <w:tab/>
        <w:tab/>
        <w:t>8. argon</w:t>
        <w:tab/>
        <w:t>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potassium</w:t>
        <w:tab/>
        <w:t xml:space="preserve">    _____</w:t>
        <w:tab/>
        <w:t>6. sodium</w:t>
        <w:tab/>
        <w:t>_____</w:t>
        <w:tab/>
        <w:tab/>
        <w:t>9. neon</w:t>
        <w:tab/>
        <w:t>_____</w:t>
        <w:tab/>
        <w:tab/>
        <w:tab/>
        <w:tab/>
        <w:t xml:space="preserve">     /10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00" w:leader="none"/>
          <w:tab w:val="right" w:pos="10800" w:leader="none"/>
        </w:tabs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TOTAL:           /14 (  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1:08:00Z</dcterms:created>
  <dc:creator>rubina khan</dc:creator>
  <dc:description/>
  <cp:keywords/>
  <dc:language>en-US</dc:language>
  <cp:lastModifiedBy>rubina khan</cp:lastModifiedBy>
  <dcterms:modified xsi:type="dcterms:W3CDTF">2014-02-04T21:26:00Z</dcterms:modified>
  <cp:revision>24</cp:revision>
  <dc:subject/>
  <dc:title>SNC1P1</dc:title>
</cp:coreProperties>
</file>